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00650" cy="740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arning is like climbing a mountain.  At the bottom is someone who has yet to climb the mountain.  The person on the top has reached a successful life.  The person sitting has chosen not to finish school and university and is stuck where they are.  The y can choose to continue climbing.  There is also one person still making their way to their goa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ophi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ROSS, Cameron</dc:creator>
  <dc:description/>
  <dc:language>en-US</dc:language>
  <cp:lastModifiedBy>ROSS, Cameron</cp:lastModifiedBy>
  <dcterms:modified xsi:type="dcterms:W3CDTF">2011-08-24T01:29:00Z</dcterms:modified>
  <cp:revision>1</cp:revision>
  <dc:subject/>
  <dc:title/>
</cp:coreProperties>
</file>